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25.09.2025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95/39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. Волово</w:t>
      </w:r>
    </w:p>
    <w:p>
      <w:pPr>
        <w:pStyle w:val="Normal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01-19 срока полномочий 2023-2028 гг. территориальной избирательной комиссии Во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Во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01-19 </w:t>
        <w:br/>
        <w:t xml:space="preserve"> срока полномочий 2023-2028 гг. территориальной избирательной комиссии Воловского район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лов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5.09.2025 года  № 95/395_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для исключения из резерва состава 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1-19 срока полномочий 2023-2028 гг. территориальной избирательной комиссии Во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рикова Еле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8:00Z</dcterms:created>
  <dc:creator>Customer</dc:creator>
  <dc:description/>
  <cp:keywords/>
  <dc:language>en-US</dc:language>
  <cp:lastModifiedBy>Пользователь Windows</cp:lastModifiedBy>
  <cp:lastPrinted>2025-02-20T14:46:00Z</cp:lastPrinted>
  <dcterms:modified xsi:type="dcterms:W3CDTF">2025-09-17T08:10:00Z</dcterms:modified>
  <cp:revision>19</cp:revision>
  <dc:subject/>
  <dc:title> </dc:title>
</cp:coreProperties>
</file>